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4661118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571831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542794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4738544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